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Contedodetabela"/>
              <w:snapToGrid w:val="false"/>
              <w:spacing w:before="0" w:after="283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808000"/>
              </w:rPr>
              <w:t>Presidência da República</w:t>
              <w:br/>
              <w:t>Casa Civil</w:t>
              <w:br/>
              <w:t>Subchefia para Assuntos Jurídicos</w:t>
            </w:r>
          </w:p>
        </w:tc>
      </w:tr>
    </w:tbl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</w:rPr>
          <w:t>DECRETO DE X DE XXXXX DE 2011.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  <w:vAlign w:val="center"/>
          </w:tcPr>
          <w:p>
            <w:pPr>
              <w:pStyle w:val="Contedodetabe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nstitui a Conferência Nacional de Águas - CONÁGUAS e dá outras providências.</w:t>
            </w:r>
          </w:p>
        </w:tc>
      </w:tr>
    </w:tbl>
    <w:p>
      <w:pPr>
        <w:pStyle w:val="Normal"/>
        <w:spacing w:lineRule="atLeast" w:line="238" w:before="119" w:after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>
          <w:b/>
        </w:rPr>
        <w:t>A Presidente da REPÚBLICA,</w:t>
      </w:r>
      <w:r>
        <w:rPr/>
        <w:t xml:space="preserve"> no uso da atribuição que lhe confere o Art. 84, inciso VI, alínea "a", da Constituição Federal, 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/>
        <w:t>DECRETA: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/>
        <w:t>Art. 1º</w:t>
      </w:r>
      <w:r>
        <w:rPr>
          <w:position w:val="10"/>
          <w:sz w:val="19"/>
        </w:rPr>
        <w:t xml:space="preserve"> </w:t>
      </w:r>
      <w:r>
        <w:rPr/>
        <w:t>Fica instituída a Conferência Nacional de Águas - CONÁGUAS, a realizar-se</w:t>
      </w:r>
      <w:ins w:id="0" w:author="fred.crawford" w:date="2011-03-01T11:27:00Z">
        <w:r>
          <w:rPr/>
          <w:t xml:space="preserve"> </w:t>
        </w:r>
      </w:ins>
      <w:r>
        <w:rPr/>
        <w:t>sob a coordenação do Ministério do Meio Ambiente.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>
          <w:color w:val="000000"/>
        </w:rPr>
        <w:t>§1 O temário da primeira CONÁGUAS será definido por deliberação do Conselho Nacional de Recursos Hídricos – CNRH, considerando os resultados da PRÉ-CONÁGUAS e do processo de revisão do PNRH 2011/2014.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>
          <w:color w:val="000000"/>
        </w:rPr>
        <w:t>§2 Os temários e as datas das CONÁGUAS subsequentes serão sugeridos ao final de cada Conferência Nacional e aprovados pelo CNRH.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/>
        <w:t>§ 3 A CONÁGUAS ocorrerá de quatro em quatro anos em articulação com o processo de revisão do Plano Nacional de Recursos Hídricos.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/>
        <w:t>Art. 2º A CONÁGUAS será convocada e presidida pelo presidente do CNRH.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/>
        <w:t>Parágrafo único. No ato da sua convocação será instituída a Comissão Organizadora.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>
          <w:color w:val="000000"/>
        </w:rPr>
        <w:t>Art. 3º O CNRH expedirá resolução estabelecendo as normas de organização e funcionamento de cada CONÁGUAS.</w:t>
      </w:r>
      <w:r>
        <w:rPr/>
        <w:tab/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/>
        <w:t xml:space="preserve">Art. </w:t>
      </w:r>
      <w:r>
        <w:rPr>
          <w:color w:val="000000"/>
        </w:rPr>
        <w:t>4</w:t>
      </w:r>
      <w:r>
        <w:rPr>
          <w:color w:val="000000"/>
          <w:u w:val="single"/>
          <w:vertAlign w:val="superscript"/>
        </w:rPr>
        <w:t>o</w:t>
      </w:r>
      <w:r>
        <w:rPr>
          <w:b/>
          <w:bCs/>
          <w:color w:val="000000"/>
        </w:rPr>
        <w:t xml:space="preserve"> </w:t>
      </w:r>
      <w:r>
        <w:rPr>
          <w:bCs/>
        </w:rPr>
        <w:t>A CONÁGUAS tem por p</w:t>
      </w:r>
      <w:r>
        <w:rPr/>
        <w:t>rincípios: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/>
        <w:t>I – participação igualitária de usuários de recursos hídricos, entidades da sociedade civil e poder público;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/>
        <w:t>II – respeito à diversidade social e pluralidade étnico-cultural da sociedade brasileira;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/>
        <w:t>III – respeito e valorização das múltiplas formas de relação da sociedade com a água; e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/>
        <w:t>IV – respeito às diferenças e especificidades das Regiões Hidrográficas.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>
          <w:color w:val="000000"/>
        </w:rPr>
        <w:t>Art. 5</w:t>
      </w:r>
      <w:r>
        <w:rPr>
          <w:color w:val="000000"/>
          <w:u w:val="single"/>
          <w:vertAlign w:val="superscript"/>
        </w:rPr>
        <w:t>o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A CONÁGUAS tem por o</w:t>
      </w:r>
      <w:r>
        <w:rPr>
          <w:color w:val="000000"/>
        </w:rPr>
        <w:t>bjetivos</w:t>
      </w:r>
      <w:r>
        <w:rPr>
          <w:bCs/>
          <w:color w:val="000000"/>
        </w:rPr>
        <w:t xml:space="preserve"> principais: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/>
        <w:t>I – ampliar o diálogo sobre a gestão das águas na sociedade brasileira;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/>
        <w:t>II – contribuir para a integração entre os entes do SINGREH;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/>
        <w:t>III – colaborar com os processos de revisão do Plano Nacional de Recursos Hídricos; e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>
          <w:bCs/>
        </w:rPr>
        <w:t>IV – Contribuir para a integração entre a Política Nacional de Recursos Hídricos e as demais políticas setoriais</w:t>
      </w:r>
      <w:r>
        <w:rPr>
          <w:bCs/>
          <w:color w:val="000000"/>
        </w:rPr>
        <w:t>.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>
          <w:color w:val="000000"/>
        </w:rPr>
        <w:t>Art. 5</w:t>
      </w:r>
      <w:r>
        <w:rPr>
          <w:color w:val="000000"/>
          <w:u w:val="single"/>
          <w:vertAlign w:val="superscript"/>
        </w:rPr>
        <w:t>o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São d</w:t>
      </w:r>
      <w:r>
        <w:rPr>
          <w:color w:val="000000"/>
        </w:rPr>
        <w:t>iretrizes</w:t>
      </w:r>
      <w:r>
        <w:rPr>
          <w:bCs/>
          <w:color w:val="000000"/>
        </w:rPr>
        <w:t xml:space="preserve"> da CONÁGUAS: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/>
        <w:t>I – Valorizar o caráter pedagógico dos seus espaços de construção;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/>
        <w:t>II – Promover o diálogo entre os diferentes saberes;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/>
        <w:t>III – Estimular o intercâmbio de experiências e a educação para a cidadania;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/>
        <w:t>IV – Dar ampla divulgação dos seus resultados;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/>
        <w:t>V – Envolver os colegiados de recursos hídricos na organização e realização de todas suas etapas;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/>
        <w:t xml:space="preserve">VI – Contribuir para a integração entre a Política Nacional de Recursos Hídricos e as demais políticas setoriais; 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/>
        <w:t>VII– Promover etapas preparatórias regionalizadas; e</w:t>
      </w:r>
    </w:p>
    <w:p>
      <w:pPr>
        <w:pStyle w:val="Normal"/>
        <w:spacing w:lineRule="atLeast" w:line="238" w:before="119" w:after="0"/>
        <w:ind w:firstLine="851"/>
        <w:jc w:val="both"/>
        <w:rPr>
          <w:bCs/>
        </w:rPr>
      </w:pPr>
      <w:r>
        <w:rPr>
          <w:bCs/>
        </w:rPr>
        <w:t>VIII – Promover a educação formal, não formal e informal em recursos hídricos, com ênfase nos objetivos da Política Nacional de Recursos Hídricos.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/>
        <w:t>Art. 5</w:t>
      </w:r>
      <w:r>
        <w:rPr>
          <w:position w:val="10"/>
          <w:sz w:val="19"/>
          <w:u w:val="single"/>
        </w:rPr>
        <w:t>o</w:t>
      </w:r>
      <w:r>
        <w:rPr/>
        <w:t xml:space="preserve"> Este Decreto entra em vigor na data de sua publicação.</w:t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/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/>
      </w:r>
    </w:p>
    <w:p>
      <w:pPr>
        <w:pStyle w:val="Normal"/>
        <w:spacing w:lineRule="atLeast" w:line="238" w:before="119" w:after="0"/>
        <w:ind w:firstLine="851"/>
        <w:jc w:val="both"/>
        <w:rPr/>
      </w:pPr>
      <w:r>
        <w:rPr/>
        <w:t>Brasília, X de xxxxx de 2011; XXX</w:t>
      </w:r>
      <w:r>
        <w:rPr>
          <w:position w:val="10"/>
          <w:sz w:val="19"/>
          <w:u w:val="single"/>
        </w:rPr>
        <w:t>o</w:t>
      </w:r>
      <w:r>
        <w:rPr/>
        <w:t xml:space="preserve"> da Independência e XXX</w:t>
      </w:r>
      <w:r>
        <w:rPr>
          <w:position w:val="10"/>
          <w:sz w:val="19"/>
          <w:u w:val="single"/>
        </w:rPr>
        <w:t>o</w:t>
      </w:r>
      <w:r>
        <w:rPr/>
        <w:t xml:space="preserve"> da República.</w:t>
      </w:r>
    </w:p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xtodebaloChar">
    <w:name w:val="Texto de balão Char"/>
    <w:basedOn w:val="Fontepargpadro1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val="fr-FR" w:bidi="he-I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islacao.planalto.gov.br/legisla/legislacao.nsf/Viw_Identificacao/dsn 05-06-2-2003?OpenDocumen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8:26:00Z</dcterms:created>
  <dc:creator>28494288504</dc:creator>
  <dc:description/>
  <cp:keywords/>
  <dc:language>en-US</dc:language>
  <cp:lastModifiedBy>28494288504</cp:lastModifiedBy>
  <cp:lastPrinted>2011-03-11T15:16:00Z</cp:lastPrinted>
  <dcterms:modified xsi:type="dcterms:W3CDTF">2011-03-11T18:26:00Z</dcterms:modified>
  <cp:revision>2</cp:revision>
  <dc:subject/>
  <dc:title/>
</cp:coreProperties>
</file>